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二元一次方程组练习题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1•</w:t>
      </w:r>
      <w:r>
        <w:rPr/>
        <w:t>长沙）若</w:t>
      </w:r>
      <w:r>
        <w:rPr/>
        <w:drawing>
          <wp:inline distT="0" distB="0" distL="0" distR="0">
            <wp:extent cx="342900" cy="3714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关于</w:t>
      </w:r>
      <w:r>
        <w:rPr/>
        <w:t>x</w:t>
      </w:r>
      <w:r>
        <w:rPr/>
        <w:t>、</w:t>
      </w:r>
      <w:r>
        <w:rPr/>
        <w:t>y</w:t>
      </w:r>
      <w:r>
        <w:rPr/>
        <w:t>的二元一次方程</w:t>
      </w:r>
      <w:r>
        <w:rPr/>
        <w:t>ax﹣3y=1</w:t>
      </w:r>
      <w:r>
        <w:rPr/>
        <w:t>的解，则</w:t>
      </w:r>
      <w:r>
        <w:rPr/>
        <w:t>a</w:t>
      </w:r>
      <w:r>
        <w:rPr/>
        <w:t>的值为（　　）</w:t>
      </w:r>
    </w:p>
    <w:tbl>
      <w:tblPr>
        <w:tblW w:w="79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92"/>
        <w:gridCol w:w="1148"/>
        <w:gridCol w:w="330"/>
        <w:gridCol w:w="1440"/>
        <w:gridCol w:w="330"/>
        <w:gridCol w:w="1440"/>
        <w:gridCol w:w="330"/>
        <w:gridCol w:w="1440"/>
        <w:gridCol w:w="63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得，只要把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</w:t>
            </w:r>
            <w:r>
              <w:rPr/>
              <w:t>ax﹣3y=1</w:t>
            </w:r>
            <w:r>
              <w:rPr/>
              <w:t>中，即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</w:t>
            </w:r>
            <w:r>
              <w:rPr/>
              <w:t>ax﹣3y=1</w:t>
            </w:r>
            <w:r>
              <w:rPr/>
              <w:t>中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﹣3×2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a=1+6=7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，</w:t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9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二元一次方程的解，做题的关键是正确了解二元一次方程的解的定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9•</w:t>
      </w:r>
      <w:r>
        <w:rPr/>
        <w:t>鄂尔多斯）已知</w:t>
      </w:r>
      <w:r>
        <w:rPr/>
        <w:drawing>
          <wp:inline distT="0" distB="0" distL="0" distR="0">
            <wp:extent cx="49530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2x﹣ay=3</w:t>
      </w:r>
      <w:r>
        <w:rPr/>
        <w:t>的一个解，那么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代入方程即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，得</w:t>
            </w:r>
          </w:p>
          <w:p>
            <w:pPr>
              <w:pStyle w:val="DefaultParagraph"/>
              <w:bidi w:val="0"/>
              <w:rPr/>
            </w:pPr>
            <w:r>
              <w:rPr/>
              <w:t>2+a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用到了代入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6•</w:t>
      </w:r>
      <w:r>
        <w:rPr/>
        <w:t>杭州）方程</w:t>
      </w:r>
      <w:r>
        <w:rPr/>
        <w:t>ax﹣y=3</w:t>
      </w:r>
      <w:r>
        <w:rPr/>
        <w:t>的解是</w:t>
      </w:r>
      <w:r>
        <w:rPr/>
        <w:drawing>
          <wp:inline distT="0" distB="0" distL="0" distR="0">
            <wp:extent cx="342900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</w:t>
      </w:r>
      <w:r>
        <w:rPr/>
        <w:t>的取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方程思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方程的解的定义，把这对数值代入方程，即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方程</w:t>
            </w:r>
            <w:r>
              <w:rPr/>
              <w:t>ax﹣y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a﹣2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题关键是把方程的解代入原方程，使原方程转化为以系数</w:t>
            </w:r>
            <w:r>
              <w:rPr/>
              <w:t>a</w:t>
            </w:r>
            <w:r>
              <w:rPr/>
              <w:t>为未知数的方程．</w:t>
            </w:r>
          </w:p>
          <w:p>
            <w:pPr>
              <w:pStyle w:val="DefaultParagraph"/>
              <w:bidi w:val="0"/>
              <w:rPr/>
            </w:pPr>
            <w:r>
              <w:rPr/>
              <w:t>一组数是方程的解，那么它一定满足这个方程，利用方程的解的定义可以求方程中其他字母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3•</w:t>
      </w:r>
      <w:r>
        <w:rPr/>
        <w:t>南京）已知</w:t>
      </w:r>
      <w:r>
        <w:rPr/>
        <w:drawing>
          <wp:inline distT="0" distB="0" distL="0" distR="0">
            <wp:extent cx="34290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kx﹣y=3</w:t>
      </w:r>
      <w:r>
        <w:rPr/>
        <w:t>的一个解，那么</w:t>
      </w:r>
      <w:r>
        <w:rPr/>
        <w:t>k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知道了方程的解，可以把这对数值代入方程，得到一个含有未知数</w:t>
            </w:r>
            <w:r>
              <w:rPr/>
              <w:t>k</w:t>
            </w:r>
            <w:r>
              <w:rPr/>
              <w:t>的一元一次方程，从而可以求出</w:t>
            </w:r>
            <w:r>
              <w:rPr/>
              <w:t>k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方程</w:t>
            </w:r>
            <w:r>
              <w:rPr/>
              <w:t>kx﹣y=3</w:t>
            </w:r>
            <w:r>
              <w:rPr/>
              <w:t>，得</w:t>
            </w:r>
          </w:p>
          <w:p>
            <w:pPr>
              <w:pStyle w:val="DefaultParagraph"/>
              <w:bidi w:val="0"/>
              <w:rPr/>
            </w:pPr>
            <w:r>
              <w:rPr/>
              <w:t>2k﹣1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k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题的关键是把方程的解代入原方程，使原方程转化为以系数</w:t>
            </w:r>
            <w:r>
              <w:rPr/>
              <w:t>k</w:t>
            </w:r>
            <w:r>
              <w:rPr/>
              <w:t>为未知数的方程，利用方程的解的定义可以求方程中其他字母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9•</w:t>
      </w:r>
      <w:r>
        <w:rPr/>
        <w:t>南汇区三模）若</w:t>
      </w:r>
      <w:r>
        <w:rPr/>
        <w:drawing>
          <wp:inline distT="0" distB="0" distL="0" distR="0">
            <wp:extent cx="361950" cy="723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2x﹣3y+a=1</w:t>
      </w:r>
      <w:r>
        <w:rPr/>
        <w:t>的解，则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方程</w:t>
            </w:r>
            <w:r>
              <w:rPr/>
              <w:t>2x﹣3y+a=1</w:t>
            </w:r>
            <w:r>
              <w:rPr/>
              <w:t>，即可求得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将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方程</w:t>
            </w:r>
            <w:r>
              <w:rPr/>
              <w:t>2x﹣3y+a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2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3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a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二元一次方程的解的定义，要求理解什么是二元一次方程的解，并会把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的值代入原方程验证二元一次方程的解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Mwheadline">
    <w:name w:val="mw-headline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eadlinecontent">
    <w:name w:val="headline-content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8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2">
    <w:name w:val="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明显强调"/>
    <w:qFormat/>
    <w:rPr>
      <w:b/>
      <w:bCs/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12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